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7" w:type="dxa"/>
        <w:jc w:val="left"/>
        <w:tblInd w:w="309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862"/>
        <w:gridCol w:w="930"/>
        <w:gridCol w:w="5116"/>
        <w:gridCol w:w="929"/>
      </w:tblGrid>
      <w:tr>
        <w:trPr>
          <w:trHeight w:val="533" w:hRule="exact"/>
          <w:cantSplit w:val="true"/>
        </w:trPr>
        <w:tc>
          <w:tcPr>
            <w:tcW w:w="79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8270</wp:posOffset>
                      </wp:positionH>
                      <wp:positionV relativeFrom="paragraph">
                        <wp:posOffset>156845</wp:posOffset>
                      </wp:positionV>
                      <wp:extent cx="5033645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33520" cy="0"/>
                                <a:chOff x="0" y="0"/>
                                <a:chExt cx="50335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04360" y="0"/>
                                  <a:ext cx="18295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8295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1pt;margin-top:12.35pt;width:396.3pt;height:0pt" coordorigin="202,247" coordsize="7926,0">
                      <v:line id="shape_0" from="5248,247" to="8128,247" stroked="t" o:allowincell="f" style="position:absolute;mso-position-horizontal-relative:margin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02,247" to="3082,247" stroked="t" o:allowincell="f" style="position:absolute;flip:x;mso-position-horizontal-relative:margin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90</w:t>
            </w:r>
            <w:r>
              <w:rPr/>
              <w:t>センチメートル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3" w:hRule="exact"/>
          <w:cantSplit w:val="true"/>
        </w:trPr>
        <w:tc>
          <w:tcPr>
            <w:tcW w:w="7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462270</wp:posOffset>
                      </wp:positionH>
                      <wp:positionV relativeFrom="paragraph">
                        <wp:posOffset>18415</wp:posOffset>
                      </wp:positionV>
                      <wp:extent cx="0" cy="6464300"/>
                      <wp:effectExtent l="38735" t="635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6464160"/>
                                <a:chOff x="0" y="0"/>
                                <a:chExt cx="0" cy="6464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427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36680"/>
                                  <a:ext cx="0" cy="2427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0.1pt;margin-top:1.45pt;width:0pt;height:508.95pt" coordorigin="8602,29" coordsize="0,10179">
                      <v:line id="shape_0" from="8602,29" to="8602,3851" stroked="t" o:allowincell="f" style="position:absolute;flip:y;mso-position-horizontal-relative:margin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602,6386" to="8602,10208" stroked="t" o:allowincell="f" style="position:absolute;mso-position-horizontal-relative:margin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開　発　許　可　済　標　識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0</w:t>
            </w:r>
            <w:r>
              <w:rPr/>
              <w:t>センチメートル</w:t>
            </w:r>
          </w:p>
        </w:tc>
      </w:tr>
      <w:tr>
        <w:trPr>
          <w:trHeight w:val="853" w:hRule="exact"/>
          <w:cantSplit w:val="true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開発許可の番号及び</w:t>
            </w:r>
          </w:p>
          <w:p>
            <w:pPr>
              <w:pStyle w:val="Normal"/>
              <w:jc w:val="distribute"/>
              <w:rPr/>
            </w:pPr>
            <w:r>
              <w:rPr/>
              <w:t>年月日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/>
            </w:pPr>
            <w:r>
              <w:rPr/>
              <w:t>第　　　　号　　　　　　年　　月　　日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3" w:hRule="exact"/>
          <w:cantSplit w:val="true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した者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3" w:hRule="exact"/>
          <w:cantSplit w:val="true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開発区域に含まれる地</w:t>
            </w:r>
          </w:p>
          <w:p>
            <w:pPr>
              <w:pStyle w:val="Normal"/>
              <w:jc w:val="distribute"/>
              <w:rPr/>
            </w:pPr>
            <w:r>
              <w:rPr/>
              <w:t>域の名称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3" w:hRule="exact"/>
          <w:cantSplit w:val="true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を受けた者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所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3" w:hRule="exact"/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3" w:hRule="exact"/>
          <w:cantSplit w:val="true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施行者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所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3" w:hRule="exact"/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3" w:hRule="exact"/>
          <w:cantSplit w:val="true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開発区域の面積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3" w:hRule="exact"/>
          <w:cantSplit w:val="true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予定建築物等の用途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3" w:hRule="exact"/>
          <w:cantSplit w:val="true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着手年月日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/>
            </w:pPr>
            <w:r>
              <w:rPr/>
              <w:t>年　　月　　日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3" w:hRule="exact"/>
          <w:cantSplit w:val="true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完了年月日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/>
            </w:pPr>
            <w:r>
              <w:rPr/>
              <w:t>年　　月　　日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1276" w:gutter="0" w:header="851" w:top="1134" w:footer="992" w:bottom="1134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Ｐ明朝" w:hAnsi="ＭＳ Ｐ明朝" w:cs="ＭＳ Ｐ明朝" w:eastAsia="ＭＳ Ｐ明朝"/>
        <w:sz w:val="22"/>
        <w:szCs w:val="22"/>
        <w:u w:val="single"/>
      </w:rPr>
      <w:t>様式第１５号</w:t>
    </w:r>
    <w:r>
      <w:rPr>
        <w:rFonts w:ascii="ＭＳ Ｐ明朝" w:hAnsi="ＭＳ Ｐ明朝" w:cs="ＭＳ Ｐ明朝" w:eastAsia="ＭＳ Ｐ明朝"/>
        <w:sz w:val="22"/>
        <w:szCs w:val="22"/>
      </w:rPr>
      <w:t>（第１３条関係）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１章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一太郎"/>
    <w:qFormat/>
    <w:pPr>
      <w:widowControl w:val="false"/>
      <w:autoSpaceDE w:val="false"/>
      <w:bidi w:val="0"/>
      <w:spacing w:lineRule="exact" w:line="351"/>
      <w:jc w:val="both"/>
    </w:pPr>
    <w:rPr>
      <w:rFonts w:ascii="Times New Roman" w:hAnsi="Times New Roman" w:eastAsia="ＭＳ 明朝;MS Mincho" w:cs="ＭＳ 明朝;MS Mincho"/>
      <w:color w:val="auto"/>
      <w:spacing w:val="5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2:32:00Z</dcterms:created>
  <dc:creator>12855</dc:creator>
  <dc:description/>
  <cp:keywords/>
  <dc:language>en-US</dc:language>
  <cp:lastModifiedBy>12855</cp:lastModifiedBy>
  <dcterms:modified xsi:type="dcterms:W3CDTF">2012-03-01T04:33:00Z</dcterms:modified>
  <cp:revision>13</cp:revision>
  <dc:subject/>
  <dc:title>設計説明書</dc:title>
</cp:coreProperties>
</file>